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09 Neighborhood Stabilization Program Committee Mee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 Sign-In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munity Name/Lead Communi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 Reg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f applicabl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ting Communities in Region (if applicable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Mee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 of Mee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 of Meeting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Facilitat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cilitator’s Organiz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mbership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evant Regional Representatives (if applicabl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tives of Non-Profit Organizations with Housing 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tives with Rehabilitation/Code Enforcement/Building Code 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presentatives with Acquisition of Property Experienc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tives of Community Develop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tives of Low Income Service Provider Organiz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tives with Tax Foreclosure Experie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tives of Fair Housing Complianc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Representativ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38:00Z</dcterms:created>
  <dc:creator>Department of Development</dc:creator>
  <dc:description/>
  <cp:keywords/>
  <dc:language>en-US</dc:language>
  <cp:lastModifiedBy>Department of Development</cp:lastModifiedBy>
  <cp:lastPrinted>2008-12-16T07:54:00Z</cp:lastPrinted>
  <dcterms:modified xsi:type="dcterms:W3CDTF">2008-12-18T18:13:00Z</dcterms:modified>
  <cp:revision>9</cp:revision>
  <dc:subject/>
  <dc:title>Housing Advisory Committee - Meeting #1</dc:title>
</cp:coreProperties>
</file>